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287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995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456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148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452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816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609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75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143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950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571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718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484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168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14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729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680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