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77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93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2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68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81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38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06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97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323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598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52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34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43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36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73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