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913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146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164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227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790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408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389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234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490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515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876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58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332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