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98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168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177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0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949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666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20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275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709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971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676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84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985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66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35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43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858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