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5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373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14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812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0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9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3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14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538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14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84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16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601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34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92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