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28231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19103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51822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