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812101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40964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386301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