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056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433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57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007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