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560002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560002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560002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560002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560002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560002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56000251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560002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560002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5600025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560002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560002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5600025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5600025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5600025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5600025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5600025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5600025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5600025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5600025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5600025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5600025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56000251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5600025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5600025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5600025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5600025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5600025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5600025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5600025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5600025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5600025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5600025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5600025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5600025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5600025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5600025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5600025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5600025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