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74248892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742488926"/>
      <w:bookmarkStart w:id="1" w:name="__Fieldmark__15_374248892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74248892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742488926"/>
      <w:bookmarkStart w:id="3" w:name="__Fieldmark__16_374248892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74248892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742488926"/>
      <w:bookmarkStart w:id="5" w:name="__Fieldmark__17_374248892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742488926"/>
      <w:bookmarkStart w:id="7" w:name="__Fieldmark__19_374248892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