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07406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82530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67625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24396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