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24886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30590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94047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50103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