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0530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5352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81533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3281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