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49821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7978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523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04001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