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964921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83434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77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3443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