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69844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4672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540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9045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