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49132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08787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5663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