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1198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3864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8226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346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