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90266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63727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83371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87489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