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340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7440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664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434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