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1501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33465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58862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67259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9456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1152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02381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953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9523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90232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92000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