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14401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83366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546747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41266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34436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84799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50025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64618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41360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69200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46690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