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6839897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1574593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2396426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7419979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