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35093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0661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66632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61469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