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351416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877641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791664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