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097694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889882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