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77279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19796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9515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3192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