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44556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147511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