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35393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31555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47648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03324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