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242364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889455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960578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