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76701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46186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02844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