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04633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09366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53935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91468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06226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1357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4133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18052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