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966464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57886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97202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17951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