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54908871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04603692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69787151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46746186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027666808"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10799494"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359960200"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625035608"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