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03823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8250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92795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28798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