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23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72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35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20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7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19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08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7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10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30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8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1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98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