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658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21054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1181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2158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11575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1986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46185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61765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53395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34582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66099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965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7173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31044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77479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8757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8627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