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9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20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18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20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48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22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5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56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741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56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18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99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5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04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88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