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20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959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10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4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07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281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42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738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44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152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2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71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