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31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17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9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09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000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08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17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91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7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1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53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6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75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846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97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29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