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4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55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07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143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163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77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455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176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8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354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46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46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197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00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942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