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804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2707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185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566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8810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416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917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0040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862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34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766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570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061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