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592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047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492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378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875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611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824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500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685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87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915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344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762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690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532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386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097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