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527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81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07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064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540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427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613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35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547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241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854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493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391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03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151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