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133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28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34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865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2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76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194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947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17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034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1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813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408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