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521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060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405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593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831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008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800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562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480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023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446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214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503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962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47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14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636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