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84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83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4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49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03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20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02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3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0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23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10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31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432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0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11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