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957143839"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381980450"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428330310"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999117240"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88550356"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416771642"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9737033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88527646"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654788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581674288"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600403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069703050"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486219324"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673597787"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663805388"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70826211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242474587"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817106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2697195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5530153"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34113934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4237427"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00413697"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80461020"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804357432"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75865052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20202740"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06328965"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21336880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58064277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29319811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438667831"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18093628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684151767"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5646457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838448122"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703342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88271310"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0719580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