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886751035"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802926031"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2269877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20071766"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028289280"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4317704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11127611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294732860"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981582142"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4899538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73224139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2104189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367289070"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122019969"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96338442"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121697456"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7576411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51450484"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35433124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8946934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212257731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240551951"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074082983"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13900628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2066702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261621174"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5165374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70539890"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2038064761"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2034716545"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605865823"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023375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208046001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34816931"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81060118"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97675655"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284818240"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75817426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499065280"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