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50034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35949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3124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31243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73891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5544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93114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95435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45295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4405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78593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84518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33862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88529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4631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41493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18082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83028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03987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53051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68806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59983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43551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01076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42183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50415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76557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99834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04726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67538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14421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88127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9215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07920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92479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77968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66557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00361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2597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