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9028416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08719422"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39813768"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858485684"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245797409"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37595100"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0955553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968690083"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42055465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268912580"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19221217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753802312"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2123665323"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2593963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565153983"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51594495"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207791235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939091475"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22058757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89707120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98444319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989202"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90357836"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256621943"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678493907"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311259809"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212186631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5416754"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74238937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098360371"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02279039"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8750458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29608593"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211977101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2936930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206602546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16232401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00439292"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884317014"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