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pecified your @ref platform "virtual platfor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application "application" you want to study, you mus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application onto the platform. This page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f you go for online simulation (that is, the stu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must say which code starts on which host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can also go for offline simulation, i.e.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aptured from a past applicative run, as brief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replay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ways to specify the mapping of your program 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either directly from your program (with @ref MSG_process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in @ref s4u_ex_actors_start "this S4U example"), or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  You should really logically separate your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, as it will ease your experimental campai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you organize your work remain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s4u Deployment with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several ways of doing so in the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@ref examples/s4u/actor-create/s4u-actor-crea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XML file: @ref examples/s4u/actor-create/s4u-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msg Deploymen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 with the MSG interface, then you should simp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unctions to start new actors onto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@ref MSG_process_create, @ref MSG_process_create_with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ref MSG_process_create_with_environment. These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provided example, just gre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xml Deployment with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ctors from XML is easy. This section 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the reference guide of the involv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@ref platform "platfor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3 t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ctor&amp;gt; starts a new actor on a given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rgument&amp;gt; passes a given argument in the argv of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ist of arguments is or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prop&amp;gt; adds a property to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asy to find, almost all deploymen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@c ***_d_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Alice, which runs on the machine named 'host1', does not take any parame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1" function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Bob, which runs on 'host2', has 2 parameters "3" and "3000" in its argv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2" function="bo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Carole runs on 'host3', has 1 parameter "42" in its argv and one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See MSG_process_get_property_value() to retrieve this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3" function="caro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 value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 id="SomeProp" value="Some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ctor The acto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actor&amp;gt; starts a new actor on a given host. I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rom your application) gets executed on the hos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ost and @c function attributes are mandatory, but this tag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attribu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| Descrip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 | -----------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| This must match the name of an host defined in the platform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| Name of the function (from your own code) that will be executed.  See @ref deploy_xml_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         | The simulated time when this actor will be started (Default: ASAP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         | The simulated time when this actor will be forcefully stopped (Default: neve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| What should be done when the actor fails (Default: di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rgument The argumen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to the parameter list received by your actor (either its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array in MSG or its @c args vector in S4U)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f these parameters completely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prop The prop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your actor. You can retrieve these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get_property_value() or simgrid::s4u::Actor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emantic of these parameters completel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Name of the defin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roper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functions Declaring star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nect your code to the names that you use in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 Depending on the interface you use,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create() or simgrid::s4u::Engine::register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in your **Java code** since SimGr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introspection abilities to retrieve the class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n your XML file, you must then use the full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ackag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